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Nabavka vatrogasne oprem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RORS218/CityofKikinda/TD5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/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je ponuđena oprema u ovom tenderu u skladu sa specifikacijama traženim od strane naručioca. Detaljan opis ponuđene opreme od  strane nas 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992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aručiocem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I FINANSIJS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u u obavezi da obezbede tehničku ponudu na osnovu zahteva koje je postavio naručilac u Delu A: Informacije za podnosioca ponude, Tačka 2: Tehničke informacije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oj opremi, uključujući detaljniji opis tehničkih karakteristika opreme i/ili marku oprem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3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914"/>
        <w:gridCol w:w="1585"/>
        <w:gridCol w:w="3685"/>
        <w:gridCol w:w="2260"/>
      </w:tblGrid>
      <w:tr>
        <w:trPr>
          <w:trHeight w:val="1039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Br.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Broj stavki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Tehnička ponud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stavke ponuđene od strane ponuđača, zasnovane na zahtevima naručioca u Delu A, tačka 2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Cena po jedinici</w:t>
            </w:r>
          </w:p>
        </w:tc>
      </w:tr>
      <w:tr>
        <w:trPr>
          <w:trHeight w:val="267" w:hRule="atLeast"/>
        </w:trPr>
        <w:tc>
          <w:tcPr>
            <w:tcW w:w="709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Oprema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01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1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5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Primer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desk top kompjuteri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2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5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Prim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- štampači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 xml:space="preserve">  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3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1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Primer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motorno vozilo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 xml:space="preserve"> 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709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Instaliranje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sr-Latn-RS"/>
              </w:rPr>
              <w:t>(*- koristite ovaj odeljak samo ukoliko je to potrebno)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573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2.1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Primer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Instaliranje kompjutera (Stavka br 1.1.) na postojeću mrežu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709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Ostalo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sr-Latn-RS"/>
              </w:rPr>
              <w:t>(*-koristite ovaj odeljak samo ukoliko je to potrebno)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87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3.1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Primer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Priručnici za upotrebu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Ukupna cena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ukupna cena za opremu navedenu u prethodnoj tački je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&lt;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XXX EUR/ Nacionalna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valuta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&gt;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Napomena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Za korisnike iz Rumunije: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Cena mora biti prikazana u iznosu koj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uključuj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e dažbine i poreze (npr. PDV i sve druge poreze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korisnike iz Srbije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Cena mora biti prikazana u iznosu koj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isključuj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e dažbine i poreze (npr. PDV i sve druge porez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cena uključuje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sprovođenje/isporuku</w:t>
      </w:r>
      <w:r>
        <w:rPr>
          <w:rFonts w:cs="Times New Roman" w:ascii="Times New Roman" w:hAnsi="Times New Roman"/>
          <w:sz w:val="24"/>
          <w:szCs w:val="24"/>
          <w:lang w:val="sr-Latn-RS"/>
        </w:rPr>
        <w:t>&gt; opisanih stavki kao i pratećih troškova (npr. transport, logistika, materijalni troškovi) kada je to potreb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992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sectPr>
      <w:footerReference w:type="default" r:id="rId4"/>
      <w:type w:val="nextPage"/>
      <w:pgSz w:w="12240" w:h="15840"/>
      <w:pgMar w:left="1440" w:right="1440" w:gutter="0" w:header="0" w:top="99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1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4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3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4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4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4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0:31:00Z</dcterms:created>
  <dc:creator>Aleksandar.Stefanovi</dc:creator>
  <dc:description/>
  <cp:keywords/>
  <dc:language>en-US</dc:language>
  <cp:lastModifiedBy>Danijela Colic Erdeljan</cp:lastModifiedBy>
  <dcterms:modified xsi:type="dcterms:W3CDTF">2023-11-09T08:11:00Z</dcterms:modified>
  <cp:revision>3</cp:revision>
  <dc:subject/>
  <dc:title/>
</cp:coreProperties>
</file>